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il Sund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od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-11-0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x Word Memoi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trong competitor; sometimes lose; always play</w:t>
      </w:r>
    </w:p>
    <w:p>
      <w:pPr>
        <w:pStyle w:val="Normal"/>
        <w:spacing w:lineRule="auto" w:line="480" w:before="0" w:after="200"/>
        <w:rPr/>
      </w:pPr>
      <w:r>
        <w:rPr>
          <w:rFonts w:cs="Times New Roman" w:ascii="Times New Roman" w:hAnsi="Times New Roman"/>
          <w:sz w:val="24"/>
          <w:szCs w:val="24"/>
        </w:rPr>
        <w:tab/>
        <w:t>Throughout many of the facets of life, I find myself competing against my peers and friends.  While I can only win some of the contest</w:t>
      </w:r>
      <w:commentRangeStart w:id="0"/>
      <w:r>
        <w:rPr>
          <w:rFonts w:cs="Times New Roman" w:ascii="Times New Roman" w:hAnsi="Times New Roman"/>
          <w:sz w:val="24"/>
          <w:szCs w:val="24"/>
        </w:rPr>
        <w:t xml:space="preserve">s, I always give 100% effort no matter what.  First, I swim competitively on the swim team.  Last year, I expected to become the lead breaststroker on the medley relay.  As of this year, however, many of the other kids have comparable or better times than I do.  I am constantly comparing my times to swimmers both slower and faster than me, but I always look for ways to improve.  Besides my athletic life, I am a fierce competitor in the classroom.  This year’s AP Physics class revealed to me I am not the science guru I thought I was. While some people would be content to watch and let themselves be beat, I am working intensely to reestablish myself as a top physics student.  Finally, I am now in the process of applying to colleges and universities.  Although I do not know the students I am competing against, there are thousands of my peers across the nation striving for the same spots in schools I want to get into.  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Fonts w:cs="Times New Roman" w:ascii="Times New Roman" w:hAnsi="Times New Roman"/>
          <w:sz w:val="24"/>
          <w:szCs w:val="24"/>
        </w:rPr>
        <w:t>I know I will not be accepted for all the scholarships, honors programs, and schools I want to, but I continue to strive for excellence.  I chose the word competitor to show that I compete in a multitude of areas in my life, rather than words such as “athlete” or “scholar” that are specialized.  Also, by using the word sometimes, I acknowledge the fact that I do lose on occasion.  By doing so, I realize my own shortcomings as a human.  Finally, the word “always” illustrates the idea that I never give up.  Regardless of setbacks and losses, I constantly maintain my competitive attitude.  These six words are the best choices for describing the aggressive manner that I sustain throughout all aspects of lif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" w:date="2009-12-18T08:32:00Z" w:initials="MSOffice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Very good use of specific examples and/or anecdotes to prove your poin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3:32:00Z</dcterms:created>
  <dc:creator> </dc:creator>
  <dc:description/>
  <cp:keywords/>
  <dc:language>en-US</dc:language>
  <cp:lastModifiedBy>Mel Sundin</cp:lastModifiedBy>
  <dcterms:modified xsi:type="dcterms:W3CDTF">2009-12-20T18:34:00Z</dcterms:modified>
  <cp:revision>3</cp:revision>
  <dc:subject/>
  <dc:title/>
</cp:coreProperties>
</file>